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к решению Совета Русско-Полянского город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Русско-Полянского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внесении изменений в решение Совета Русско-Поля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родского  поселения Русско-Поля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поселения на 2025 год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а плановый период 2026 и 2027 годов"</w:t>
        <w:tab/>
        <w:tab/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6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 Русско-Полянского городского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еления Русско-Полянского муниципальн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 бюджете поселения 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 иных межбюджетных трансфертов бюджету Русско-Полянского муниципального района Омской области из бюджета поселения на  2025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в границах поселения мер по противодействию коррупции в пределах полномочий, установленных законодательством Российской Феде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выполнение отдельных бюджетных полномочий финансового органа посе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Иные межбюджетные трансферты предоставляются бюджету муниципального района в случае передачи полномочий в соответствии с заключенным соглашением в сфере библиотечного обслужива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, созданию условий для жилищного строительства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выполнения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определения объема иных межбюджетных трансфертов</w:t>
      </w:r>
    </w:p>
    <w:p>
      <w:pPr>
        <w:pStyle w:val="Normal"/>
        <w:tabs>
          <w:tab w:val="clear" w:pos="708"/>
          <w:tab w:val="left" w:pos="140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бъём межбюджетных трансфертов на осуществление в границах поселения мер по противодействию коррупции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мбткор  =Niх К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мбткор – объем межбюджетного трансферта на осуществление в границах поселения мер по противодействию коррупции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– норматив финансовых затрат на выполнение полномочий, предусмотренных соглашени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правочный коэффициент, равный 1,30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=Окл хNмес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л – оклад по младшей должности муниципальной службы «специалист», установленный в Русско-Полянском муниципальном районе Омской области на 1 января 2024 г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мес – количество месяцев выполнения полномочий в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Vмбткор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Объём межбюджетных трансфертов на выполнение отдельных бюджетных полномочий финансового органа поселений определяется по формуле:</w:t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Vмбт  = Niх К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 поселени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полномочий, предусмотренных соглашением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1,302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i =ОклхNмес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Русско-Полянском муниципальном районе Омской области на 1 января 2024 года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году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 Vмбт округляется до целого числ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Объем межбюджетных трансфертов о передаче полномочий в сфере библиотечного обслуживания определяется из нормативов расходов на исполнение переданных полномочий в расчете на одного потребителя бюджетных услуг, помноженных на число потребителей соответствующих бюджетных услуг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V мбт бо = Нр * N потр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р – норматив расходов на исполнение переданных полномочий  в расчете на  одного  потребителя  бюджетных   услуг, принимаемый равным 20 руб.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 потр – число потребителей бюджетных услуг (чел), принимаемое  равным 5483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Объем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, созданию условий для жилищного строительства, определяется по форму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мт =V1 + V2 +V3 + V4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мт –  объем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ю строительств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1  –  объем межбюджетных трансфертов на содержание специалиста, выполняющего обязанности в рамках переданных полномочий,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2 - объем межбюджетных трансфертов на выполнение доли софинансирования программных мероприятий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3 - объем межбюджетных трансфертов на финансирование разницы в площадях  расселяемых и  предоставляемых жилых помещений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4 - объем межбюджетных трансфертов на софинансирование расходов на оплату разницы стоимости 1 кв.м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 V1 = Нр х N обр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 – норматив расходов на исполнение переданных полномочий в расчете на  одного обратившегося гражданина, 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  =  К х С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часов, затрачиваемых на оформление документов, принимаемое равным 4 часам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– стоимость 1 часа работы специалиста (заработная плата с учетом налогов), принимаемая в размере 115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обр – ожидаемое число обратившихся граждан в очередном году, принимаемое равным 50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V2 = Z1 х S1 - D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1 – стоимость одного квадратного метра общей площади жилого помещения, предназначенная для приобретения жилых помещений, предусмотренная государственной программой Омской област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1 - общая площадь жилых помещений многоквартирного дома предполагаемого для включения в программу (кв.м.)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 – объем средств Фонда содействия реформированию ЖКХ и областного бюджета, предусмотренный государственной программой Омской области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V3 = Z2 х S2 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2 – стоимость одного квадратного метра общей площади жилого помещения на  рынке жилья (статистические данные)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2 – разница между площадями расселяемых и  предоставляемых жилых помещений (кв.м.)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4)</w:t>
        <w:tab/>
        <w:t>V4  = S1 х (Z2 – Z1) х Ку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 - поправочный коэффициент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ъём межбюджетных трансфертов на выполнение 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определяется по формуле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Vчс  = NЧС x Ч,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Vчс  - объём иных межбюджетных трансфертов на выполнения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ЧС - норматив расходов в расчёте на одного жителя поселения               (2 рубля);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 - численность жителей, проживающих на территории поселения на       1 января текущего года в соответствии со статистической отчетностью (6 1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человек)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   Объём межбюджетных трансфертов на организацию в границах поселения теплоснабжения населения в пределах полномочий, установленных законодательством Российской Федерации определяется по форму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Тт = Нз х Ч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Тт - объём межбюджетных трансфертов на организацию в границах поселения теплоснабжения населения в пределах полномочий, установленных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з - норматив финансовых затрат на организацию в границах поселения теплоснабжения населения, установленный в размере 200 руб. на 1 жител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Ч - численность жителей, проживающих на территории поселения на 1 января текущего года в соответствии со статистической отчетностью (6 1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человек). 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лученное значение МБТт округляется до целого числа.    </w:t>
      </w:r>
      <w:r>
        <w:rPr>
          <w:sz w:val="28"/>
        </w:rPr>
        <w:t xml:space="preserve">         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bookmarkStart w:id="1" w:name="sub_1001"/>
      <w:r>
        <w:rPr>
          <w:sz w:val="28"/>
        </w:rPr>
        <w:t xml:space="preserve">                   </w:t>
      </w:r>
      <w:bookmarkEnd w:id="1"/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у муниципального района в соответствии со сводной бюджетной росписью  бюджета поселения и кассовым планом исполнения бюджета поселения на соответствующий финансовый г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ого счета бюджета поселения на счет районного бюджета и расходуются через лицевые счета, открытые получателями средств районного бюджета, в соответствии с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усско-Полянского городского поселения Русско-Полянского муниципального района Омской области проверяет целевое использование средств, переданных в соответствии с заключенными соглаш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09:00Z</dcterms:created>
  <dc:creator>RAYFO</dc:creator>
  <dc:description/>
  <cp:keywords/>
  <dc:language>en-US</dc:language>
  <cp:lastModifiedBy>AutoBVT</cp:lastModifiedBy>
  <cp:lastPrinted>2016-12-28T08:58:00Z</cp:lastPrinted>
  <dcterms:modified xsi:type="dcterms:W3CDTF">2025-03-06T06:08:00Z</dcterms:modified>
  <cp:revision>115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