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 РУССКО-ПОЛЯНСКОГО ГОРОДСКОГО ПОСЕЛЕНИЯ РУССКО-ПОЛЯН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14 » июля  2025 года    </w:t>
        <w:tab/>
        <w:tab/>
        <w:tab/>
        <w:tab/>
        <w:tab/>
        <w:tab/>
        <w:tab/>
        <w:t xml:space="preserve">      № 122 - п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1-е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0 решения Совета Русско-Полянского городского поселения Русско – Полянского муниципального района Омской области от "26" августа 2013 года № 391 «Об утверждении Положения о бюджетном процессе в  Русско-Полянском городском поселении Русско–Полянского  муниципального 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отчет об исполнении местного бюджета за 1-е полугодие  2025 года согласно приложению к настоящему постановлен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оходам в сумме 13 184 370,78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асходам в сумме 14 037 369,75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ревышением расходов  над доходами (дефицитом) в сумме                 852 998,97 рубле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местного бюджета за 1-е полугодие 2025 года в Совет Русско-Полянского городского поселения Русско – Поля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риодическом печатном издании «Официальный бюллютень органов местного самоуправления Русско-Полянского городского поселения Русско-Полянского муниципального района Омской области» и на официальном сайте https://russkopolyanskoe-r52.gosweb.gosuslugi.ru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Русско-Полян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Л.Б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09:00Z</dcterms:created>
  <dc:creator>Admin</dc:creator>
  <dc:description/>
  <cp:keywords/>
  <dc:language>en-US</dc:language>
  <cp:lastModifiedBy>Городское</cp:lastModifiedBy>
  <cp:lastPrinted>2025-07-14T15:08:00Z</cp:lastPrinted>
  <dcterms:modified xsi:type="dcterms:W3CDTF">2025-07-14T09:08:00Z</dcterms:modified>
  <cp:revision>49</cp:revision>
  <dc:subject/>
  <dc:title/>
</cp:coreProperties>
</file>