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6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Решению Совета  Русско-Полянского городского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еления Русско-Полянского муниципальн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 Омской области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 бюджете поселения  на 2025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»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лучаи и порядок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  иных межбюджетных трансфертов бюджету Русско-Полянского муниципального района Омской области из бюджета поселения на  2025 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на плановый период 2026 и 2027 г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1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Иные межбюджетные трансферты предоставляются бюджету муниципального района в случае передачи полномочий в соответствии с заключенным соглашением на осуществление внешнего муниципального  финансового контрол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Иные межбюджетные трансферты предоставляются бюджету муниципального района в случае передачи полномочий в соответствии с заключенным соглашением на осуществление в границах поселения мер по противодействию коррупции в пределах полномочий, установленных законодательством Российской Федераци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Иные межбюджетные трансферты предоставляются бюджету муниципального района в случае передачи полномочий в соответствии с заключенным соглашением на выполнение отдельных бюджетных полномочий финансового органа поселений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Иные межбюджетные трансферты предоставляются бюджету муниципального района в случае передачи полномочий в соответствии с заключенным соглашением в сфере библиотечного обслуживания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Иные межбюджетные трансферты предоставляются бюджету муниципального района в случае передачи полномочий в соответствии с заключенным соглашением на осуществление части полномочий по обеспечению проживающих в поселении и нуждающихся в жилых помещениях малоимущих граждан жилыми помещениями, организации строительства, созданию условий для жилищного строительства в соответствии с жилищны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Иные межбюджетные трансферты предоставляются бюджету муниципального района в случае передачи полномочий в соответствии с заключенным соглашением на выполнения части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межбюджетные трансферты предоставляются бюджету муниципального района в случае передачи полномочий в соответствии с заключенным соглашением на организацию в границах поселения тепл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етодика определения объема иных межбюджетных трансфертов</w:t>
      </w:r>
    </w:p>
    <w:p>
      <w:pPr>
        <w:pStyle w:val="Normal"/>
        <w:tabs>
          <w:tab w:val="clear" w:pos="708"/>
          <w:tab w:val="left" w:pos="1400" w:leader="none"/>
        </w:tabs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1.  Объем иных межбюджетных трансфертов на осуществление внешнего муниципального финансового контроля определяется по формуле: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МБТ = О х Д,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МБТ - объем иных межбюджетных трансфертов на осуществление внешнего муниципального финансового контроля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О - расходы на оплату труда с начислениями инспектора контрольно - счетного органа Русско-Полянского муниципального района Омской области в месяц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Д - доля рабочего времени, затраченного на осуществление указанных полномочий, принимаемая равной 0,1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бъём межбюджетных трансфертов на осуществление в границах поселения мер по противодействию коррупции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мбткор  =Niх К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мбткор – объем межбюджетного трансферта на осуществление в границах поселения мер по противодействию коррупции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 – норматив финансовых затрат на выполнение полномочий, предусмотренных соглашением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поправочный коэффициент, равный 1,302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 =Окл хNмес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кл – оклад по младшей должности муниципальной службы «специалист», установленный в Русско-Полянском муниципальном районе Омской области на 1 января 2024 г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мес – количество месяцев выполнения полномочий в год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 Vмбткор 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  </w:t>
      </w:r>
      <w:r>
        <w:rPr>
          <w:sz w:val="28"/>
          <w:szCs w:val="28"/>
        </w:rPr>
        <w:t>Объём межбюджетных трансфертов на выполнение отдельных бюджетных полномочий финансового органа поселений определяется по формуле:</w:t>
      </w:r>
    </w:p>
    <w:p>
      <w:pPr>
        <w:pStyle w:val="ConsPlus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Vмбт  = Niх К,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Vмбт – объем межбюджетного трансферта на выполнение отдельных бюджетных полномочий финансового органа поселений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Ni – норматив финансовых затрат на выполнение полномочий, предусмотренных соглашением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1,302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Ni =ОклхNмес,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sz w:val="28"/>
          <w:szCs w:val="28"/>
        </w:rPr>
        <w:t>Окл – оклад по младшей должности муниципальной службы «специалист», установленный в Русско-Полянском муниципальном районе Омской области на 1 января 2024 года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Nмес – количество месяцев выполнения полномочий в году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 Vмбт округляется до целого числ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>4.  Объем межбюджетных трансфертов о передаче полномочий в сфере библиотечного обслуживания определяется из нормативов расходов на исполнение переданных полномочий в расчете на одного потребителя бюджетных услуг, помноженных на число потребителей соответствующих бюджетных услуг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V мбт бо = Нр * N потр,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Нр – норматив расходов на исполнение переданных полномочий  в расчете на  одного  потребителя  бюджетных   услуг, принимаемый равным 20 руб.,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N потр – число потребителей бюджетных услуг (чел), принимаемое  равным 5483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5.  Объем межбюджетных трансфертов на осуществление части полномочий по обеспечению проживающих в поселении и нуждающихся в жилых помещениях малоимущих граждан жилыми помещениями, организации строительства, созданию условий для жилищного строительства, определяется по формул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Vмт =V1 + V2 +V3 + V4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Vмт –  объем межбюджетных трансфертов на осуществление части полномочий по обеспечению проживающих в поселении и нуждающихся в жилых помещениях малоимущих граждан жилыми помещениями, организацию строительства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1  –  объем межбюджетных трансфертов на содержание специалиста, выполняющего обязанности в рамках переданных полномочий, 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V2 - объем межбюджетных трансфертов на выполнение доли софинансирования программных мероприятий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V3 - объем межбюджетных трансфертов на финансирование разницы в площадях  расселяемых и  предоставляемых жилых помещений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V4 - объем межбюджетных трансфертов на софинансирование расходов на оплату разницы стоимости 1 кв.м, возникающих при реализации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 V1 = Нр х N обр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р – норматив расходов на исполнение переданных полномочий в расчете на  одного обратившегося гражданина, гд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р  =  К х С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– количество часов, затрачиваемых на оформление документов, принимаемое равным 4 часам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– стоимость 1 часа работы специалиста (заработная плата с учетом налогов), принимаемая в размере 115 рублей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 обр – ожидаемое число обратившихся граждан в очередном году, принимаемое равным 50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V2 = Z1 х S1 - D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Z1 – стоимость одного квадратного метра общей площади жилого помещения, предназначенная для приобретения жилых помещений, предусмотренная государственной программой Омской област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1 - общая площадь жилых помещений многоквартирного дома предполагаемого для включения в программу (кв.м.)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D – объем средств Фонда содействия реформированию ЖКХ и областного бюджета, предусмотренный государственной программой Омской области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V3 = Z2 х S2 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Z2 – стоимость одного квадратного метра общей площади жилого помещения на  рынке жилья (статистические данные)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2 – разница между площадями расселяемых и  предоставляемых жилых помещений (кв.м.)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4)</w:t>
        <w:tab/>
        <w:t>V4  = S1 х (Z2 – Z1) х Ку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 - поправочный коэффициент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Объём межбюджетных трансфертов на выполнение  части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определяется по формуле: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Vчс  = NЧС x Ч, 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де: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Vчс  - объём иных межбюджетных трансфертов на выполнения части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; 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NЧС - норматив расходов в расчёте на одного жителя поселения               (2 рубля);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 - численность жителей, проживающих на территории поселения на       1 января текущего года в соответствии со статистической отчетностью (6 17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человек)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7.    Объём межбюджетных трансфертов на организацию в границах поселения теплоснабжения населения в пределах полномочий, установленных законодательством Российской Федерации определяется по формул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БТт = Нз х Ч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БТт - объём межбюджетных трансфертов на организацию в границах поселения теплоснабжения населения в пределах полномочий, установленных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Нз - норматив финансовых затрат на организацию в границах поселения теплоснабжения населения, установленный в размере 200 руб. на 1 жителя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Ч - численность жителей, проживающих на территории поселения на 1 января текущего года в соответствии со статистической отчетностью (6 17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человек). </w:t>
      </w:r>
    </w:p>
    <w:p>
      <w:pPr>
        <w:pStyle w:val="ConsPlus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олученное значение МБТт округляется до целого числа.    </w:t>
      </w:r>
      <w:r>
        <w:rPr>
          <w:sz w:val="28"/>
        </w:rPr>
        <w:t xml:space="preserve">          </w:t>
      </w:r>
    </w:p>
    <w:p>
      <w:pPr>
        <w:pStyle w:val="ConsPlusNormal"/>
        <w:ind w:firstLine="708"/>
        <w:jc w:val="both"/>
        <w:rPr>
          <w:sz w:val="28"/>
          <w:szCs w:val="28"/>
        </w:rPr>
      </w:pPr>
      <w:bookmarkStart w:id="1" w:name="sub_1001"/>
      <w:r>
        <w:rPr>
          <w:sz w:val="28"/>
        </w:rPr>
        <w:t xml:space="preserve">                   </w:t>
      </w:r>
      <w:bookmarkEnd w:id="1"/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бюджету муниципального района в соответствии со сводной бюджетной росписью  бюджета поселения и кассовым планом исполнения бюджета поселения на соответствующий финансовый го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, перечисляются с лицевого счета бюджета поселения на счет районного бюджета и расходуются через лицевые счета, открытые получателями средств районного бюджета, в соответствии с законодательств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усско-Полянского городского поселения Русско-Полянского муниципального района Омской области проверяет целевое использование средств, переданных в соответствии с заключенными соглашени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widowControl/>
      <w:autoSpaceDE w:val="true"/>
      <w:spacing w:lineRule="exact" w:line="24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4:09:00Z</dcterms:created>
  <dc:creator>RAYFO</dc:creator>
  <dc:description/>
  <cp:keywords/>
  <dc:language>en-US</dc:language>
  <cp:lastModifiedBy>AutoBVT</cp:lastModifiedBy>
  <cp:lastPrinted>2016-12-28T08:58:00Z</cp:lastPrinted>
  <dcterms:modified xsi:type="dcterms:W3CDTF">2024-11-06T08:04:00Z</dcterms:modified>
  <cp:revision>114</cp:revision>
  <dc:subject/>
  <dc:title>Случаи и порядок  предоставления  иных межбюджетных трансфертов бюджетам  поселений  из районного бюджета в 2009 году</dc:title>
</cp:coreProperties>
</file>